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Ju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Ju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owa Camp</w:t>
                                  </w:r>
                                  <w:r>
                                    <w:rPr/>
                                    <w:t xml:space="preserve"> @ Westbriar 9:00 a.m.- 2:3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owa Camp</w:t>
                                  </w:r>
                                  <w:r>
                                    <w:rPr/>
                                    <w:t xml:space="preserve"> @ Westbriar 9:00 a.m.- 2:3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owa Camp</w:t>
                                  </w:r>
                                  <w:r>
                                    <w:rPr/>
                                    <w:t xml:space="preserve"> @ Westbriar 9:00 a.m.- 2:3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owa Camp</w:t>
                                  </w:r>
                                  <w:r>
                                    <w:rPr/>
                                    <w:t xml:space="preserve"> @ Westbriar 9:00 a.m.- 2:3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he Woodlands Camp </w:t>
                                  </w:r>
                                  <w:r>
                                    <w:rPr/>
                                    <w:t>@ TWHS  9 a.m.-3:3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he Woodlands Camp </w:t>
                                  </w:r>
                                  <w:r>
                                    <w:rPr/>
                                    <w:t>@ TWHS  9 a.m.-3:3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he Woodlands Camp </w:t>
                                  </w:r>
                                  <w:r>
                                    <w:rPr/>
                                    <w:t>@ TWHS  9 a.m.-3:3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he Woodlands Camp </w:t>
                                  </w:r>
                                  <w:r>
                                    <w:rPr/>
                                    <w:t>@ TWHS  9 a.m.-3:3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ebraska Kearney</w:t>
                                  </w:r>
                                  <w:r>
                                    <w:rPr/>
                                    <w:t xml:space="preserve"> @ Klein Oak 8 a.m.- 4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ebraska Kearney</w:t>
                                  </w:r>
                                  <w:r>
                                    <w:rPr/>
                                    <w:t xml:space="preserve"> @ Klein Oak 8 a.m.- 4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ebraska Kearney</w:t>
                                  </w:r>
                                  <w:r>
                                    <w:rPr/>
                                    <w:t xml:space="preserve"> @ Klein Oak 8 a.m.- 4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ebraska Kearney</w:t>
                                  </w:r>
                                  <w:r>
                                    <w:rPr/>
                                    <w:t xml:space="preserve"> @ Klein Oak 8 a.m.- 4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1 Camp @ </w:t>
                                  </w:r>
                                  <w:r>
                                    <w:rPr/>
                                    <w:t>College Park 1:00-4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1 Camp @ </w:t>
                                  </w:r>
                                  <w:r>
                                    <w:rPr/>
                                    <w:t>College Park 1:00-4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1 Camp @ </w:t>
                                  </w:r>
                                  <w:r>
                                    <w:rPr/>
                                    <w:t>College Park 1:00-4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1 Camp @ </w:t>
                                  </w:r>
                                  <w:r>
                                    <w:rPr/>
                                    <w:t>College Park 1:00-4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1 Camp @ </w:t>
                                  </w:r>
                                  <w:r>
                                    <w:rPr/>
                                    <w:t>College Park 1:00-4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owa Camp</w:t>
                            </w:r>
                            <w:r>
                              <w:rPr/>
                              <w:t xml:space="preserve"> @ Westbriar 9:00 a.m.- 2:3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owa Camp</w:t>
                            </w:r>
                            <w:r>
                              <w:rPr/>
                              <w:t xml:space="preserve"> @ Westbriar 9:00 a.m.- 2:3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owa Camp</w:t>
                            </w:r>
                            <w:r>
                              <w:rPr/>
                              <w:t xml:space="preserve"> @ Westbriar 9:00 a.m.- 2:3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owa Camp</w:t>
                            </w:r>
                            <w:r>
                              <w:rPr/>
                              <w:t xml:space="preserve"> @ Westbriar 9:00 a.m.- 2:3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 Woodlands Camp </w:t>
                            </w:r>
                            <w:r>
                              <w:rPr/>
                              <w:t>@ TWHS  9 a.m.-3:3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 Woodlands Camp </w:t>
                            </w:r>
                            <w:r>
                              <w:rPr/>
                              <w:t>@ TWHS  9 a.m.-3:3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 Woodlands Camp </w:t>
                            </w:r>
                            <w:r>
                              <w:rPr/>
                              <w:t>@ TWHS  9 a.m.-3:3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 Woodlands Camp </w:t>
                            </w:r>
                            <w:r>
                              <w:rPr/>
                              <w:t>@ TWHS  9 a.m.-3:3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braska Kearney</w:t>
                            </w:r>
                            <w:r>
                              <w:rPr/>
                              <w:t xml:space="preserve"> @ Klein Oak 8 a.m.- 4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braska Kearney</w:t>
                            </w:r>
                            <w:r>
                              <w:rPr/>
                              <w:t xml:space="preserve"> @ Klein Oak 8 a.m.- 4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braska Kearney</w:t>
                            </w:r>
                            <w:r>
                              <w:rPr/>
                              <w:t xml:space="preserve"> @ Klein Oak 8 a.m.- 4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ebraska Kearney</w:t>
                            </w:r>
                            <w:r>
                              <w:rPr/>
                              <w:t xml:space="preserve"> @ Klein Oak 8 a.m.- 4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1 Camp @ </w:t>
                            </w:r>
                            <w:r>
                              <w:rPr/>
                              <w:t>College Park 1:00-4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1 Camp @ </w:t>
                            </w:r>
                            <w:r>
                              <w:rPr/>
                              <w:t>College Park 1:00-4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1 Camp @ </w:t>
                            </w:r>
                            <w:r>
                              <w:rPr/>
                              <w:t>College Park 1:00-4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1 Camp @ </w:t>
                            </w:r>
                            <w:r>
                              <w:rPr/>
                              <w:t>College Park 1:00-4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1 Camp @ </w:t>
                            </w:r>
                            <w:r>
                              <w:rPr/>
                              <w:t>College Park 1:00-4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Jul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Jul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bette C. C. Camp </w:t>
                                  </w:r>
                                  <w:r>
                                    <w:rPr/>
                                    <w:t>@ Klein Oak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bette C. C. Camp </w:t>
                                  </w:r>
                                  <w:r>
                                    <w:rPr/>
                                    <w:t>@ Klein O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SP- 5:00- 6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n mats- 6:30-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yce Alger Camp </w:t>
                                  </w:r>
                                  <w:r>
                                    <w:rPr/>
                                    <w:t>@ Cinco Ranch 9:00 a.m.- 1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yce Alger Camp </w:t>
                                  </w:r>
                                  <w:r>
                                    <w:rPr/>
                                    <w:t>@ Cinco Ranch 9:00 a.m.- 1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yce Alger Camp </w:t>
                                  </w:r>
                                  <w:r>
                                    <w:rPr/>
                                    <w:t>@ Cinco Ranch 9:00 a.m.- 1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yce Alger Camp </w:t>
                                  </w:r>
                                  <w:r>
                                    <w:rPr/>
                                    <w:t>@ Cinco Ranch 9:00 a.m.- 1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abette C. C. Camp </w:t>
                            </w:r>
                            <w:r>
                              <w:rPr/>
                              <w:t>@ Klein Oak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abette C. C. Camp </w:t>
                            </w:r>
                            <w:r>
                              <w:rPr/>
                              <w:t>@ Klein Oak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P- 5:00- 6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mats- 6:30-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yce Alger Camp </w:t>
                            </w:r>
                            <w:r>
                              <w:rPr/>
                              <w:t>@ Cinco Ranch 9:00 a.m.- 1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yce Alger Camp </w:t>
                            </w:r>
                            <w:r>
                              <w:rPr/>
                              <w:t>@ Cinco Ranch 9:00 a.m.- 1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yce Alger Camp </w:t>
                            </w:r>
                            <w:r>
                              <w:rPr/>
                              <w:t>@ Cinco Ranch 9:00 a.m.- 1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yce Alger Camp </w:t>
                            </w:r>
                            <w:r>
                              <w:rPr/>
                              <w:t>@ Cinco Ranch 9:00 a.m.- 1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Augus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Augu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day of school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day of school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43:00Z</dcterms:created>
  <dc:creator>CFISD</dc:creator>
  <dc:description/>
  <cp:keywords/>
  <dc:language>en-US</dc:language>
  <cp:lastModifiedBy>CFISD</cp:lastModifiedBy>
  <dcterms:modified xsi:type="dcterms:W3CDTF">2008-05-14T16:43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